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Human map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67806085"/>
            <w:bookmarkStart w:id="1" w:name="__Fieldmark__0_367806085"/>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67806085"/>
            <w:bookmarkStart w:id="3" w:name="__Fieldmark__1_367806085"/>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67806085"/>
            <w:bookmarkStart w:id="5" w:name="__Fieldmark__2_367806085"/>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67806085"/>
            <w:bookmarkStart w:id="7" w:name="__Fieldmark__3_367806085"/>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67806085"/>
            <w:bookmarkStart w:id="9" w:name="__Fieldmark__4_367806085"/>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67806085"/>
            <w:bookmarkStart w:id="11" w:name="__Fieldmark__5_367806085"/>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67806085"/>
            <w:bookmarkStart w:id="13" w:name="__Fieldmark__6_367806085"/>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67806085"/>
            <w:bookmarkStart w:id="15" w:name="__Fieldmark__7_367806085"/>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67806085"/>
            <w:bookmarkStart w:id="17" w:name="__Fieldmark__8_367806085"/>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67806085"/>
            <w:bookmarkStart w:id="19" w:name="__Fieldmark__9_367806085"/>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67806085"/>
            <w:bookmarkStart w:id="21" w:name="__Fieldmark__10_367806085"/>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67806085"/>
            <w:bookmarkStart w:id="23" w:name="__Fieldmark__11_367806085"/>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67806085"/>
            <w:bookmarkStart w:id="25" w:name="__Fieldmark__12_367806085"/>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67806085"/>
            <w:bookmarkStart w:id="27" w:name="__Fieldmark__13_367806085"/>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67806085"/>
            <w:bookmarkStart w:id="29" w:name="__Fieldmark__14_367806085"/>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67806085"/>
            <w:bookmarkStart w:id="31" w:name="__Fieldmark__15_367806085"/>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67806085"/>
            <w:bookmarkStart w:id="34" w:name="__Fieldmark__16_367806085"/>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67806085"/>
            <w:bookmarkStart w:id="36" w:name="__Fieldmark__17_367806085"/>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67806085"/>
            <w:bookmarkStart w:id="38" w:name="__Fieldmark__18_367806085"/>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67806085"/>
            <w:bookmarkStart w:id="40" w:name="__Fieldmark__19_367806085"/>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67806085"/>
            <w:bookmarkStart w:id="42" w:name="__Fieldmark__20_367806085"/>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67806085"/>
            <w:bookmarkStart w:id="44" w:name="__Fieldmark__21_367806085"/>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67806085"/>
            <w:bookmarkStart w:id="46" w:name="__Fieldmark__22_367806085"/>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67806085"/>
            <w:bookmarkStart w:id="48" w:name="__Fieldmark__23_367806085"/>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67806085"/>
            <w:bookmarkStart w:id="50" w:name="__Fieldmark__24_367806085"/>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67806085"/>
            <w:bookmarkStart w:id="52" w:name="__Fieldmark__25_367806085"/>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67806085"/>
            <w:bookmarkStart w:id="54" w:name="__Fieldmark__27_367806085"/>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67806085"/>
            <w:bookmarkStart w:id="56" w:name="__Fieldmark__28_367806085"/>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67806085"/>
            <w:bookmarkStart w:id="58" w:name="__Fieldmark__29_367806085"/>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67806085"/>
            <w:bookmarkStart w:id="60" w:name="__Fieldmark__30_367806085"/>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67806085"/>
            <w:bookmarkStart w:id="62" w:name="__Fieldmark__31_367806085"/>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pPr>
            <w:r>
              <w:rPr>
                <w:rFonts w:cs="Arial" w:ascii="Arial" w:hAnsi="Arial"/>
                <w:b/>
                <w:sz w:val="16"/>
                <w:szCs w:val="16"/>
              </w:rPr>
              <w:t>An inquiry into my family history and my ancestors</w:t>
            </w:r>
          </w:p>
          <w:p>
            <w:pPr>
              <w:pStyle w:val="Normal"/>
              <w:numPr>
                <w:ilvl w:val="0"/>
                <w:numId w:val="1"/>
              </w:numPr>
              <w:shd w:fill="FFFFFF" w:val="clear"/>
              <w:spacing w:lineRule="auto" w:line="240" w:before="0" w:after="0"/>
              <w:ind w:left="720" w:hanging="360"/>
              <w:rPr>
                <w:rFonts w:ascii="Arial" w:hAnsi="Arial" w:cs="Arial"/>
                <w:b/>
                <w:b/>
                <w:sz w:val="16"/>
                <w:szCs w:val="16"/>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Laptop with Google Earth &amp; video beam</w:t>
            </w:r>
          </w:p>
          <w:p>
            <w:pPr>
              <w:pStyle w:val="NoSpacing"/>
              <w:rPr>
                <w:rFonts w:ascii="Verdana" w:hAnsi="Verdana" w:cs="Verdana"/>
                <w:b/>
                <w:b/>
                <w:sz w:val="16"/>
                <w:szCs w:val="16"/>
                <w:lang w:val="en-US"/>
              </w:rPr>
            </w:pPr>
            <w:r>
              <w:rPr>
                <w:rFonts w:cs="Verdana" w:ascii="Verdana" w:hAnsi="Verdana"/>
                <w:sz w:val="16"/>
                <w:szCs w:val="16"/>
                <w:lang w:val="en-US"/>
              </w:rPr>
              <w:t>Playground</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67806085"/>
            <w:bookmarkStart w:id="64" w:name="__Fieldmark__33_367806085"/>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67806085"/>
            <w:bookmarkStart w:id="66" w:name="__Fieldmark__34_367806085"/>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67806085"/>
            <w:bookmarkStart w:id="68" w:name="__Fieldmark__35_367806085"/>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67806085"/>
            <w:bookmarkStart w:id="70" w:name="__Fieldmark__36_367806085"/>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67806085"/>
            <w:bookmarkStart w:id="72" w:name="__Fieldmark__37_367806085"/>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67806085"/>
            <w:bookmarkStart w:id="74" w:name="__Fieldmark__38_367806085"/>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67806085"/>
            <w:bookmarkStart w:id="76" w:name="__Fieldmark__39_367806085"/>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67806085"/>
            <w:bookmarkStart w:id="78" w:name="__Fieldmark__40_367806085"/>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67806085"/>
            <w:bookmarkStart w:id="80" w:name="__Fieldmark__41_367806085"/>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67806085"/>
            <w:bookmarkStart w:id="82" w:name="__Fieldmark__42_367806085"/>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67806085"/>
            <w:bookmarkStart w:id="84" w:name="__Fieldmark__43_367806085"/>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67806085"/>
            <w:bookmarkStart w:id="86" w:name="__Fieldmark__44_367806085"/>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1 Oct 31</w:t>
            </w:r>
            <w:r>
              <w:rPr>
                <w:rFonts w:cs="Verdana" w:ascii="Verdana" w:hAnsi="Verdana"/>
                <w:sz w:val="16"/>
                <w:szCs w:val="16"/>
                <w:vertAlign w:val="superscript"/>
                <w:lang w:val="en-US"/>
              </w:rPr>
              <w:t>st</w:t>
            </w:r>
            <w:r>
              <w:rPr>
                <w:rFonts w:cs="Verdana" w:ascii="Verdana" w:hAnsi="Verdana"/>
                <w:sz w:val="16"/>
                <w:szCs w:val="16"/>
                <w:lang w:val="en-US"/>
              </w:rPr>
              <w:t xml:space="preserve"> Nov 4</w:t>
            </w:r>
            <w:r>
              <w:rPr>
                <w:rFonts w:cs="Verdana" w:ascii="Verdana" w:hAnsi="Verdana"/>
                <w:sz w:val="16"/>
                <w:szCs w:val="16"/>
                <w:vertAlign w:val="superscript"/>
                <w:lang w:val="en-US"/>
              </w:rPr>
              <w:t>th</w:t>
            </w:r>
            <w:r>
              <w:rPr>
                <w:rFonts w:cs="Verdana" w:ascii="Verdana" w:hAnsi="Verdana"/>
                <w:sz w:val="16"/>
                <w:szCs w:val="16"/>
                <w:lang w:val="en-US"/>
              </w:rPr>
              <w:t xml:space="preserve">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Do a quick ‘survey’ of where the children’s families come from – different places in Colombia as well as different countries. As the children respond with the names of places in Colombia ask “Is that a city? Is it a country? What country is it in? Where is Medellín? Is it very far away? How could we travel to Medellín? By car? By aeroplane? How long does it take to get there? A day?” If somebody mentions another country e.g. Lebanon ask “Is that in Colombia? How far away is it? How could we travel there?”… The idea is to illustrate to the children that some places are nearer and some are further away – for places in Colombia we could travel by car or by plane, but if we travel by plane it takes hardly any time – if we fly to Europe it will take a day (more or les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Use Google Earth (if we can get it installed on the laptops) to show the children different places where their families / ancestors come from – begin with Cali, then other cities in Colombia, getting gradually further away. Then continue to include origins in different countries.</w:t>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Main Activity: 2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ell the children that like Google Earth is a map on the computer, we are going to make a map using our own bodies.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ake the children to a large outside area (Plazoleta de la Ceiba, playground…) Have the children stand close together in one group. Tell them that here we are in Cali. Now start with different origins that your children have in Colombia e.g. if someone’s father is from Bogotá ask “Where do you think Bogotá is? How far away?” Tell the child to take 3 steps away from the group (because Bogotá is 300 km away) and tell them that they are in Bogotá. Repeat with other places where the children’s families come from (e.g. Medellín 3 steps because it’s 300km away, Pasto 2.5 steps because it’s 250 km away). Gradually get further away, until you have children with family members from different countries e.g. Madrid is 83 steps away because it’s 8300km away. Don’t worry too much about the direction – this will be helpful to organise the ‘map’ but the point is the distance, not the exact location.</w:t>
            </w:r>
          </w:p>
          <w:p>
            <w:pPr>
              <w:pStyle w:val="NoSpacing"/>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be able to consider the different continents that the places are located on.</w:t>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may need help to be sure of which places are within Colombia, and which are outside.</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can focus on the big differences between the close cities within Colombia and those in different continents.</w:t>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Ask the children to take a good look at the map they have made. Which places are further away? Which are closer? How do they think we might travel between these places? How long might it take?</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41:00Z</dcterms:created>
  <dc:creator>Ana Maria</dc:creator>
  <dc:description/>
  <dc:language>en-US</dc:language>
  <cp:lastModifiedBy>Portatil CCB</cp:lastModifiedBy>
  <cp:lastPrinted>2009-01-26T08:55:00Z</cp:lastPrinted>
  <dcterms:modified xsi:type="dcterms:W3CDTF">2011-10-31T18:59:00Z</dcterms:modified>
  <cp:revision>4</cp:revision>
  <dc:subject/>
  <dc:title/>
</cp:coreProperties>
</file>